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Cs w:val="28"/>
        </w:rPr>
      </w:pPr>
      <w:r>
        <w:rPr/>
        <w:t>ЛЕКЦИЯ 14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ы обеспечения безопасности производственных процессов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вета, знаки безопасности и маркировка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36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опасность производственных процессов достигается упреждением опасной аварийной с использованием различных методов обеспечения безопасности. В числе методов обеспечения безопасности производственных процессов используется, в том числе: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менение надежно действующих и регулярно проверяемых контрольно-измерительных приборов, устройств противоаварийной защиты, средств получения, переработки и передачи информации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означение опасных зон производства работ. Опасной зоной принято называть пространство, в котором постоянно действуют или периодически возникают опасные и вредные производственные факторы (ГОСТ 12.0.003-80)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обеспечения безопасности должны предусматриваться устройства, исключающие возможность проникновения работающего в опасную зону, либо ослабляющие действие вредного фактора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ции и виды технических средств безопасности весьма разнообразны, но в основном они предназначены для защиты от механических опасностей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ства безопасности - это такие технические средства, которые предупреждают воздействие опасных производственных факторов на человека или защищают человека от их воздействия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характеру применения средства безопасности подразделяются на коллективные (общие) средства защиты (КСЗ) и средства индивидуальной защиты (СИЗ)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ллективные средства реализуются при механизации и автоматизации производственных процессов; использовании роботов и манипуляторов, дистанционном управлении оборудованием; определении размеров опасной зоны; применение ограждений, блокировок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ветовой и звуковой сигнал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>; осуществлении отличительной окраски; использовании тормозных и выключающих устройств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мволическое кодирование информации имеет непосредственное отношение к проблеме безопасности жизнедеятельности и охраны труда на производстве. Символы, являясь разновидностью знаков, воспринимаются человеком быстро и эмоционально, прочно сохраняясь не только в оперативной, но и в долговременной памяти. В качестве информационных кодов могут выступать различные средства: геометрические фигуры, условные знаки, звуковые сигналы, буквы, цифры и цвета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редотвращения несчастных случаев, снижения травматизма и профессиональных заболеваний, устранения опасностей для жизни, вреда для здоровья людей, опасности возникновения пожаров и аварий в системе стандартов безопасности труда (ССБТ) разработаны и действуют нормативные документы по применению знаков безопасности, сигнальных цветов, маркировки и разметки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tLeast" w:line="36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игнализация</w:t>
      </w:r>
    </w:p>
    <w:p>
      <w:pPr>
        <w:pStyle w:val="Style17"/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средствам сигнализации относятся устройства, дающие информацию о работе технологического оборудования и об изменениях в течение процесса, предупреждают об опасностях и сообщают, о месте их нахождения.</w:t>
      </w:r>
    </w:p>
    <w:p>
      <w:pPr>
        <w:pStyle w:val="Style17"/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пособу передачи информации сигнализация может быть световая, звуковая, светозвуковая и одоризационная (по запаху).</w:t>
      </w:r>
    </w:p>
    <w:p>
      <w:pPr>
        <w:pStyle w:val="Style17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ветовой (визуальной) сигнализации используют измерительные приборы, лампы накаливания, подсветку на мнемосхемах, цветовую окраску, специальные знаки и маркировку. Для звуковой применяют звонки и сирены. При одоризационной сигнализации, широко применяемой в газовом хозяйстве, в газы, которые сами не имеют запаха добавляют ароматические углеводороды, имеющие резкий запах при сравнительно малых концентрациях (например, в природный газ , 90% объема которого составляет метан, добавляют этилмеркаптан – 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Н).</w:t>
      </w:r>
    </w:p>
    <w:p>
      <w:pPr>
        <w:pStyle w:val="Style17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назнач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стемы сигнализации разделяют на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перативн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едупредительн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познавательну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перативная сигнал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ходит применение при проведении самых разнообразных технологических процессов. Чаще всего сигналы подаются автоматически. В качестве датчиков используются различные измерительные приборы, снабженные контактами, замыкание которых происходит при значениях параметров, отличающихся от допустимых. Оперативная сигнализация используется и в случаях необходимости согласования действия работающих.</w:t>
      </w:r>
    </w:p>
    <w:p>
      <w:pPr>
        <w:pStyle w:val="Style17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редупредительная сигнал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назначена для предупреждения об опасности или начале действия. Для этого используется широкий набор световых и звуковых сигналов, например, для автоматического слежения за концентрацией вещества в воздухе помещений, включения сигналов перед подачей высокого напряжения в сетях, при выходе из строя жизнеобеспечивающего оборудования (вентиляторов, насосов и т.п.).</w:t>
      </w:r>
    </w:p>
    <w:p>
      <w:pPr>
        <w:pStyle w:val="Style17"/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редупреждающей сигнализации относятся также и плакаты типа «Не включать – работают люди», «Не входить - опасно», «Не открывать – высокое напряжение», «Впереди опасность» и т.п.</w:t>
      </w:r>
    </w:p>
    <w:p>
      <w:pPr>
        <w:pStyle w:val="Style17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познавательная сигнал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ужит для выделения либо опасной зоны отдельных видов технологического оборудования, либо отдельных участков машин и механизмов.</w:t>
      </w:r>
    </w:p>
    <w:p>
      <w:pPr>
        <w:pStyle w:val="Style17"/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имер, в качестве опознавательной сигнализации производственных процессов применяют систему сигнальных цветов и знаков безопасности  (ГОСТ 12.4.026-01). При использовании химических веществ, эксплуатации сосудов, работающих под давлением, баллонов и трубопроводов, кнопок и рукояток управления, электрических проводов, транспортировании опасных грузов применяют специальные знаки и опознавательную окраску, цветовую разметку, маркировку и надписи в соответствии с государственными стандартами.</w:t>
      </w:r>
    </w:p>
    <w:p>
      <w:pPr>
        <w:pStyle w:val="Style17"/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вет</w:t>
      </w:r>
    </w:p>
    <w:p>
      <w:pPr>
        <w:pStyle w:val="Style17"/>
        <w:spacing w:lineRule="atLeast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ссоциации, возникающие в результате восприятия цвета, являются и индивидуальными, отражая личный опыт каждого человека, и, даже в большей степени, общими для всех людей, что обусловлено физиологическими глубинно-психологическими причинами: цвета существуют для человека не сами по себе, а как свойства тех или иных вещей. Именно поэтому цветовое кодирование информации об опасности и безопасности является наиболее эффективным. Кроме того, пир сравнении скорости обнаружения объектов, отличающихся друг от друга одним из четырех признаков – формой, размером, яркостью, цветом, установлено, что время поиска по цвету наименьшее. Преимущество цвета в задачах зрительного обнаружения выявлено также при сопоставлении цвета, цифр и фигур.</w:t>
      </w:r>
    </w:p>
    <w:p>
      <w:pPr>
        <w:pStyle w:val="Style17"/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отечественных и зарубежных исследователей о взаимосвязи цветов с эмоциями и физическим состоянием человека дают возможность проследить взаимосвязь между психофизическими особенностями восприятия цвета и его символическими значениями опасности и безопасности.</w:t>
      </w:r>
    </w:p>
    <w:p>
      <w:pPr>
        <w:pStyle w:val="Style17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символам опасности относятся, прежде всего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лихромные тепл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вета – красный и оранжевый</w:t>
      </w:r>
      <w:r>
        <w:rPr>
          <w:rFonts w:cs="Times New Roman" w:ascii="Times New Roman" w:hAnsi="Times New Roman"/>
          <w:sz w:val="28"/>
          <w:szCs w:val="28"/>
          <w:lang w:val="ru-RU"/>
        </w:rPr>
        <w:t>. Эти цвета плохо согласуются с принципами натуральности, но гораздо лучше с принципом содержательности и выразительности, что является самым важным для символизации опасностей.</w:t>
      </w:r>
    </w:p>
    <w:p>
      <w:pPr>
        <w:pStyle w:val="Style17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рас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возбуждающий, экспрессивный, страстный, кричащий цвет. Он, являясь самым активным и энергичным, вызывает ощущение тепла, глубоко проникает в ткань, увеличивая мускульное напряжение и кровяное давление – наблюдается усиление и учащение пульса. В красный цвет окрашиваются трубопроводы, по которым подается пар; цветовые кольца красного цвета наносятся на трубы, транспортирующие взрывоопасные, огнеопасные, легковоспламеняющиеся вещества. Красный используется в предупреждающих и запрещающих знаках и плакатах. Семантика красного – «стоп», запрещение, явная опасность.</w:t>
      </w:r>
    </w:p>
    <w:p>
      <w:pPr>
        <w:pStyle w:val="Style17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ранжев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возбуждающий, шумный, кричащий, жаркий цвет, он стимулирует чувства и слегка ускоряет пульсацию крови, не влияя при этом на артериальное давление. Основное значение этого цвета – опасность: явная или потенциальная. Оранжевыми являются знаки, маркирующие взрывоопасные вещества, трубопроводы, которые транспортируют кислоты. В оранжевый цвет окрашивают колющие, режущие, обжигающие части машин, а также те, которые могут втянуть края одежды.</w:t>
      </w:r>
    </w:p>
    <w:p>
      <w:pPr>
        <w:pStyle w:val="Style17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опасности говорит и грязно – желтый цвет, являющийся символом лжи, измены, предательства, коварства, позора. Такое отношение к грязно - желтым оттенкам обусловлено тем, что они напоминают человеческие экскременты или цвет лица больного. «Замутненный», ненаполненный, неяркий желтый указывает на различные виды опасностей: глубокий вакуум, токсичность и т.д. Грязно – желтый цвет является также сигналом, активизирующим внимание и предупреждающим о возможной опасности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мволом опасности является и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лихром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лодный фиолетовый цвет – тоскливый, печальный, меланхоличный, суровый, гнетущий – сильнее, чем любой другой замедляет дыхание и увеличивает продолжительность выдоха, он ослабляет пульс и уменьшает физическую работоспособность. Подобное действие фиолетового связано с тем, что этот цвет грозовых туч и ураганов, опускающихся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умере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разлагающегося мяса. В него окрашиваются трубопроводы, по которым подаются щелочи. Негативным символом обладает и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хром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ный – мрачный, устрашающий, опасный цвет. Он производит сильное угнетающее и тормозящее действие, вызывая печаль, депрессию, страх. Основные ассоциации – ночь, тьма, опасность, земля, могила, смерть, неизвестность, агрессия, анархия, хаос, тупик. На производстве черный не используется самостоятельно, а выступает лишь в сочетание другого цвета (например, черно-оранжевого сочетания)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цветосимволам опасности относятся и некоторые цветовые сочетания – желто-красное, желто-черное, красно-черное, красно-желто-черное. Эти «аккорды» красок негативное влияют на психику: в данных триадах и диадах используются цвета – архетипы, говорящие об опасности (первый враг приматов – леопард – окрашен в черно-желтые цвета, или же к сочетанию желтого и черного прибавить красный, то получится еще более негативный и опасный символ: к окраске леопарда присоединяется цвет пасти и крови)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Желто–красное сочет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зывает «невероятное потрясение». Показателен следующий факт: когда один из домов Нью-Джерси был выкрашен в ярко – желтый цвет, по которому черными и красными буквами было сделана надпись, власти города получили коллективную жалобу, в которой говорилось, что такое сочетание цветов представляет опасность для психического и физического здоровья жителей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расно-чер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ются знаки, предупреждающие о возможной опасности транспортируемых или хранящихся легковоспламеняющихся жидкостей, твердых веществ. В феврале 2007 года МАГАТЭ ввело новый символ радиационной опасности: внутри красного треугольника черным цветом изображены волны, череп, скрещенные кости и бегущий человек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Желто-черные зна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игнализируют об опасности, связанной с окисляющимися веществами и органическими пероксидами. Кроме того, транспортные средства, используемые в цехах, окрашиваются в желто-черные цвета, такая же гамма применяется на кранах и крановых тележках. Этим сочетанием обозначаются любые опасные места на производстве: боковые стороны лестницы, высокие ступеньки, рамы низких дверей, выступающие углы, подъемник, движущиеся части механизмов и т.д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аблице 1 представлены универсальные психофизические характеристики воздействия на человека неполярных цветовых пар – черный с различными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лихромами</w:t>
      </w:r>
      <w:r>
        <w:rPr>
          <w:rFonts w:cs="Times New Roman" w:ascii="Times New Roman" w:hAnsi="Times New Roman"/>
          <w:sz w:val="28"/>
          <w:szCs w:val="28"/>
          <w:lang w:val="ru-RU"/>
        </w:rPr>
        <w:t>: красный, оранжевый, желтый, голубой, синий, используемых в маркировке транспортных резервуаров, веществ, представляющих опасность, а также при окраске и нанесении надписей на баллоны с различными сжатыми, сжиженными и растворенными газами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блица 1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552"/>
        <w:gridCol w:w="3476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Style17"/>
              <w:tabs>
                <w:tab w:val="clear" w:pos="708"/>
                <w:tab w:val="left" w:pos="801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Вещество, представляющее опас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5" w:leader="none"/>
                <w:tab w:val="center" w:pos="1292" w:leader="none"/>
                <w:tab w:val="left" w:pos="801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  <w:p>
            <w:pPr>
              <w:pStyle w:val="Style17"/>
              <w:tabs>
                <w:tab w:val="clear" w:pos="708"/>
                <w:tab w:val="left" w:pos="195" w:leader="none"/>
                <w:tab w:val="center" w:pos="1292" w:leader="none"/>
                <w:tab w:val="left" w:pos="801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Цветовое сочета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Характер взаимодействия (психофизиологической ассоциации)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ммиак, негорючие газы, окисляющиеся вещества и органические перокси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snapToGrid w:val="false"/>
              <w:ind w:firstLine="56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tabs>
                <w:tab w:val="clear" w:pos="708"/>
                <w:tab w:val="left" w:pos="8010" w:leader="none"/>
              </w:tabs>
              <w:ind w:firstLine="56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Черно-желто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ind w:firstLine="33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рыв, привлечение внимания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орючие газы, легковоспламеняющиеся жидкости и твердые вещ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ерно-красно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ind w:firstLine="33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пасность, подавление жизни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ргон технический; любые вещества, опасные при увлажне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snapToGrid w:val="false"/>
              <w:ind w:firstLine="56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17"/>
              <w:tabs>
                <w:tab w:val="clear" w:pos="708"/>
                <w:tab w:val="left" w:pos="8010" w:leader="none"/>
              </w:tabs>
              <w:ind w:firstLine="56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Черно-сине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ind w:firstLine="33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аленность, темнота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ислород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ind w:firstLine="56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Черно-голубо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ind w:firstLine="33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даленность, темнота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Циклопропан, любые взрывчатые материал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ind w:firstLine="56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Черно-оранжево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ind w:firstLine="33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силие.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тиле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ind w:firstLine="567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расно-черно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010" w:leader="none"/>
              </w:tabs>
              <w:ind w:firstLine="33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олнение, отталкивание, резкая наступательная сила.</w:t>
            </w:r>
          </w:p>
        </w:tc>
      </w:tr>
    </w:tbl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мволами безопасности являются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лихром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лодные цвета – голубой и синий. Их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еман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ктически одинакова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убой – светлый, свежий, прозрачный, бодрящий, холодный цвет. Он способен снижать кровяное давление и мускульное напряжение, частоту и силу пульса. Голубой успокаивает нервную систему, расслабляет, побуждает к размышлениям, содействуя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ентиментальн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роению, удлиняя при этом время и расширяя пространство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Синий </w:t>
      </w:r>
      <w:r>
        <w:rPr>
          <w:rFonts w:cs="Times New Roman" w:ascii="Times New Roman" w:hAnsi="Times New Roman"/>
          <w:sz w:val="28"/>
          <w:szCs w:val="28"/>
          <w:lang w:val="ru-RU"/>
        </w:rPr>
        <w:t>– холодный, спокойный, серьезный, монументальный цвет. Его психофизическое воздействие связано с голубым: уменьшает частоту дыхания, ослабляет импульс, делая его редким. Синий цвет вызывает умиротворенность, доверие, преданность. На производстве в синий (голубой) окрашивают трубы, по которым транспортируют воздух. Эти цвета также наносят на указательные знаки безопасности: «пункт (место) приема пищи», «питьевая вода», «направление к ближайшему месту укрытия» и др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символам безопасности принадлежит и зеленый цвет. Это – спокойный, уютный, «влажный», освежающий цвет, создающий впечатление покоя, уравновешенности, стабильности, умиротворенности. Он повышает содержание ионов кальция, снижая при этом уровень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цетилхоли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рови, уменьшает кровяное давление и расширяет капилляры. Символизм зеленого цвета очень сильно зависит от оттенка, наполнения, чистоты: «замутненный» зеленый меняет свои символические значения на противоположные, он превращается в болезненный, желчный, злобный, раздражающий, ненадежный, опасный цвет (именно поэтому важно, чтобы на окрашенных в зеленый цвет поверхностях не было грязного налета). Ярким, наполненным зеленым цветом окрашивают те трубы, по которым подаются безопасные или нейтральные вещества (например, вода). Зелеными также являются знаки безопасности – «аптечка первой помощи», «защитный костюм» и др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ммируя взаимозависимость между эмоциями человека и цветовыми образами можно прийти к следующим выводам: напряжение выражается через цветовой конфликт, непрерывную интенсивность цвета, зрительную неуравновешенность по отношению к линии или точке; испуг передается через искажение пространства, тусклость, теленоту, мрачность, холодные синие и зеленые тона, ненормальный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онохроматичес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вет; разрядку (спокойствие) можно выразить через объем, спокойным зеленым и синим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вета и определенные цветовые сочетания имеют универсальные символические значения, базирующиеся на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сихофизиологич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архетипичност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менно эти основания позволяют использовать цвета и цветовые сочетания в качестве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семант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опасности и безопасности в стандартизации цветов, знаков опасности и безопасности, сигнальной разметки и маркировки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м стандартом безопасности использования сигнальных цветов, знаков безопасности и сигнальной разметки в обеспечении однозначного понимания определенных требований, касающихся безопасности, сохранения жизни и здоровья людей, снижения ущерба без применения слов или с их минимальным количеством является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ОСТ Р 12.4.026-20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Сигнальные цвета, знаки безопасности и сигнальную разметку следует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ять для привлечения внимания люде, находящихся на производственных, общественных объектах и в иных местах, к опасности, опасной ситуации, предостережения в целях избежания опасности, сообщения о возможном исходе в случае пренебрежения опасно, предписания или требования определенных действий, а также для сообщения необходимой информации.</w:t>
      </w:r>
    </w:p>
    <w:p>
      <w:pPr>
        <w:pStyle w:val="Style17"/>
        <w:tabs>
          <w:tab w:val="clear" w:pos="708"/>
          <w:tab w:val="left" w:pos="8010" w:leader="none"/>
        </w:tabs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й стандарт устанавливает следующие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игнальные цв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красный, желтый, зеленый, синий. Для усиления зрительного восприятия цветографических изображений знаков безопасности и сигнальной разметки сигнальные цвета следует применять в сочетании с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онтрастными цве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белым и черным. Контрастные цвета необходимо использовать для выполнения графических символов и поясняющих надписей.</w:t>
      </w:r>
    </w:p>
    <w:sectPr>
      <w:type w:val="nextPage"/>
      <w:pgSz w:w="11906" w:h="16838"/>
      <w:pgMar w:left="1418" w:right="1418" w:gutter="0" w:header="0" w:top="1134" w:footer="0" w:bottom="993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31">
    <w:name w:val="Основной текст 3"/>
    <w:basedOn w:val="Normal"/>
    <w:qFormat/>
    <w:pPr>
      <w:spacing w:lineRule="atLeast" w:line="360"/>
      <w:jc w:val="center"/>
    </w:pPr>
    <w:rPr>
      <w:rFonts w:ascii="Times New Roman" w:hAnsi="Times New Roman" w:cs="Times New Roman"/>
      <w:b/>
      <w:bCs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56:00Z</dcterms:created>
  <dc:creator>Манюня</dc:creator>
  <dc:description/>
  <cp:keywords/>
  <dc:language>en-US</dc:language>
  <cp:lastModifiedBy>Лена</cp:lastModifiedBy>
  <dcterms:modified xsi:type="dcterms:W3CDTF">2014-06-09T13:44:00Z</dcterms:modified>
  <cp:revision>4</cp:revision>
  <dc:subject/>
  <dc:title/>
</cp:coreProperties>
</file>