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оциальные опасности. Здоровый образ жизни»</w:t>
      </w:r>
    </w:p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Цель работы</w:t>
      </w:r>
    </w:p>
    <w:p>
      <w:pPr>
        <w:pStyle w:val="TextBody"/>
        <w:tabs>
          <w:tab w:val="clear" w:pos="720"/>
          <w:tab w:val="left" w:pos="702" w:leader="none"/>
        </w:tabs>
        <w:spacing w:lineRule="auto" w:line="240"/>
        <w:ind w:firstLine="702"/>
        <w:jc w:val="both"/>
        <w:rPr/>
      </w:pPr>
      <w:r>
        <w:rPr>
          <w:sz w:val="24"/>
          <w:szCs w:val="24"/>
        </w:rPr>
        <w:t>1. Расширить знания и представления о социальных опасностях современности: табакокурение, наркотической и алкогольной зависимостях, неправильном образе жизни.</w:t>
      </w:r>
    </w:p>
    <w:p>
      <w:pPr>
        <w:pStyle w:val="TextBody"/>
        <w:tabs>
          <w:tab w:val="clear" w:pos="720"/>
          <w:tab w:val="left" w:pos="702" w:leader="none"/>
        </w:tabs>
        <w:spacing w:lineRule="auto" w:line="240"/>
        <w:ind w:firstLine="702"/>
        <w:jc w:val="both"/>
        <w:rPr/>
      </w:pPr>
      <w:r>
        <w:rPr>
          <w:sz w:val="24"/>
          <w:szCs w:val="24"/>
        </w:rPr>
        <w:t>2. Углубить понимание образа жизни как основного аспекта борьбы с социальными опасностями.</w:t>
      </w:r>
    </w:p>
    <w:p>
      <w:pPr>
        <w:pStyle w:val="TextBody"/>
        <w:tabs>
          <w:tab w:val="clear" w:pos="720"/>
          <w:tab w:val="left" w:pos="702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3. Систематизировать знания об основных составляющих здоровья человека.</w:t>
      </w:r>
    </w:p>
    <w:p>
      <w:pPr>
        <w:pStyle w:val="TextBody"/>
        <w:tabs>
          <w:tab w:val="clear" w:pos="720"/>
          <w:tab w:val="left" w:pos="702" w:leader="none"/>
        </w:tabs>
        <w:spacing w:lineRule="auto" w:line="240"/>
        <w:ind w:firstLine="702"/>
        <w:jc w:val="both"/>
        <w:rPr/>
      </w:pPr>
      <w:r>
        <w:rPr>
          <w:sz w:val="24"/>
          <w:szCs w:val="24"/>
        </w:rPr>
        <w:t>4. Закрепить мотивацию студентов применительно к развитию интенсивной продуктивной деятельности по борьбе с социальными опасностями, культуры безопасности.</w:t>
      </w:r>
    </w:p>
    <w:p>
      <w:pPr>
        <w:pStyle w:val="TextBody"/>
        <w:tabs>
          <w:tab w:val="clear" w:pos="720"/>
          <w:tab w:val="left" w:pos="702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ВЫПОЛНЕНИЯ РАБОТЫ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Социальные опасности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1. Заполните классификационную таблицу социальных опасност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опа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е на здоровье челове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2. Проанализируйте социальные опасности и проранжируйте их по степени вредности для человека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3. Тренинг «Ёж» - выберите одну из социальных опасностей и заполните форму 1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классические наркотики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(кокаин, марихуана)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8270</wp:posOffset>
                </wp:positionV>
                <wp:extent cx="495300" cy="60579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5360" cy="6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1pt" to="155.95pt,57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>синтетические наркотики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8980</wp:posOffset>
                </wp:positionH>
                <wp:positionV relativeFrom="paragraph">
                  <wp:posOffset>34290</wp:posOffset>
                </wp:positionV>
                <wp:extent cx="247650" cy="2692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2.7pt" to="276.85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>(экстази)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101600</wp:posOffset>
                </wp:positionV>
                <wp:extent cx="2126615" cy="185547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185544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РКОТИ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40.4pt;margin-top:8pt;width:167.4pt;height:14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РКОТИКИ 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0" w:leader="none"/>
          <w:tab w:val="left" w:pos="326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6840</wp:posOffset>
                </wp:positionH>
                <wp:positionV relativeFrom="paragraph">
                  <wp:posOffset>156210</wp:posOffset>
                </wp:positionV>
                <wp:extent cx="495300" cy="6731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536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2.3pt" to="148.15pt,17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>кофе</w:t>
        <w:tab/>
        <w:tab/>
        <w:tab/>
        <w:tab/>
        <w:tab/>
        <w:tab/>
        <w:tab/>
        <w:tab/>
        <w:t>сахар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990</wp:posOffset>
                </wp:positionH>
                <wp:positionV relativeFrom="paragraph">
                  <wp:posOffset>-5080</wp:posOffset>
                </wp:positionV>
                <wp:extent cx="495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-0.4pt" to="362.6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4940</wp:posOffset>
                </wp:positionH>
                <wp:positionV relativeFrom="paragraph">
                  <wp:posOffset>143510</wp:posOffset>
                </wp:positionV>
                <wp:extent cx="641350" cy="13462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11.3pt" to="362.6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9190</wp:posOffset>
                </wp:positionH>
                <wp:positionV relativeFrom="paragraph">
                  <wp:posOffset>143510</wp:posOffset>
                </wp:positionV>
                <wp:extent cx="594360" cy="673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436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11.3pt" to="136.45pt,16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допинги</w:t>
        <w:tab/>
        <w:tab/>
        <w:tab/>
        <w:tab/>
        <w:tab/>
        <w:tab/>
        <w:tab/>
        <w:tab/>
        <w:t>психотропные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вещества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7290</wp:posOffset>
                </wp:positionH>
                <wp:positionV relativeFrom="paragraph">
                  <wp:posOffset>-2540</wp:posOffset>
                </wp:positionV>
                <wp:extent cx="643890" cy="33655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04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-0.2pt" to="143.35pt,2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8085</wp:posOffset>
                </wp:positionH>
                <wp:positionV relativeFrom="paragraph">
                  <wp:posOffset>104140</wp:posOffset>
                </wp:positionV>
                <wp:extent cx="643890" cy="33655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8.2pt" to="344.2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безболивающие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вещества</w:t>
        <w:tab/>
        <w:tab/>
        <w:tab/>
        <w:tab/>
        <w:tab/>
        <w:t>чай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/>
      </w:pPr>
      <w:r>
        <w:rPr>
          <w:sz w:val="24"/>
          <w:szCs w:val="24"/>
          <w:u w:val="single"/>
        </w:rPr>
        <w:t>Цель</w:t>
      </w:r>
      <w:r>
        <w:rPr>
          <w:sz w:val="24"/>
          <w:szCs w:val="24"/>
        </w:rPr>
        <w:t xml:space="preserve"> – развить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1. зоркость в поиске;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2. способность к замене нескольких понятий – одним;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3. гибкость мышления, способность к преодолению инертности мышления;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4. способность к завязке новой информации с прежним багажом знан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Алгоритм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1. Выбрать понятие (тело ежа);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2. Одеть тело ежа в иглы (иглы – признаки, свойства, качества, которые не могут быть с другими иглами на теле ежа обобщены, систематизированы, либо объединены в один класс);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3. Заполнить форму 1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right"/>
        <w:rPr>
          <w:sz w:val="24"/>
          <w:szCs w:val="24"/>
        </w:rPr>
      </w:pPr>
      <w:r>
        <w:rPr>
          <w:sz w:val="24"/>
          <w:szCs w:val="24"/>
        </w:rPr>
        <w:t>Форм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о еж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л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2. Здоровый образ жизни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>
          <w:sz w:val="24"/>
          <w:szCs w:val="24"/>
          <w:u w:val="single"/>
        </w:rPr>
        <w:t xml:space="preserve">Тренинг </w:t>
      </w:r>
      <w:r>
        <w:rPr>
          <w:sz w:val="24"/>
          <w:szCs w:val="24"/>
        </w:rPr>
        <w:t>«Морфологический анализ»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Термин «морфология» (от греч. слов «форма» и «учение») ввел в 1796 году Ч. Гете – поэт, основоположник морфологии организмов, учения о форме и строении растений и животных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/>
      </w:pPr>
      <w:r>
        <w:rPr>
          <w:sz w:val="24"/>
          <w:szCs w:val="24"/>
        </w:rPr>
        <w:t>В 1942 году метод возрадил Ф. Цвикки, швейцарский астролог, автор открытия нейтральных звезд. Он предложил большое число оригинальных, технических решений для создания двигателя ракет (в 1943 году созданы Фау-1 и Фау-2). Он перенес в технику метод построения многомерных диаграмм, применяемые им в разработке астрономических приборов Ф. Цвикки не дал развернутого определения понятию «морфологический анализ», указав лишь, что это метод нахождения всех вариантов решения проблемы, предложив многомерные таблицы, назвав их «морфологический ящик»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/>
      </w:pPr>
      <w:r>
        <w:rPr>
          <w:sz w:val="24"/>
          <w:szCs w:val="24"/>
          <w:u w:val="single"/>
        </w:rPr>
        <w:t>Алгоритм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1. Формируют цель, задачу, дают возможно более полное и точное определение исследуемого объекта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2. Разчленяют объект (процесс, проблему) на важнейшие функциональные узлы (параметры), выявляют набор характеристик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3. По каждой характеристике раскрывают возможные варианты ее использов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4. Совокупность полученных вариантов сводят в «морфологический ящик»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5. Выбирают решения из «морфологического ящика» и определяют их функциональную ценность, при этом отбрасываются не новые, исключаются не совместимые.</w:t>
      </w:r>
    </w:p>
    <w:p>
      <w:pPr>
        <w:pStyle w:val="TextBody"/>
        <w:tabs>
          <w:tab w:val="clear" w:pos="720"/>
          <w:tab w:val="left" w:pos="0" w:leader="none"/>
          <w:tab w:val="left" w:pos="70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3. Определение физического здоровья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сты физических качеств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1. На координацию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Встаньте прямо, руки на талии. Закройте глаза. На внутреннюю поверхность бедра правой ноги поставьте ступню левой, развернув левое колено в сторону. Сохраняйте равновесие в течение 5 секунд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Сохраняйте равновесие в течение 20 секунд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Сохраняйте равновесие в течение 30 секунд и дольше. Повторяйте упражнение на левой ноге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2. Гибкость позвоночника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Начертив вертикальную линию на стене, встаньте спиной строго перед ней на расстоянии шага: ноги на ширине плеч. Повернитесь корпусом, не сдвигая ноги, и коснитесь стены обеими ладонями перед линией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Так же коснуться стены на линии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Так же (обеими ладонями) коснуться стены за линией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3. На выносливость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Тест на выносливость – бег в течение 6 минут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4. Мышцы шеи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/>
      </w:pPr>
      <w:r>
        <w:rPr>
          <w:sz w:val="24"/>
          <w:szCs w:val="24"/>
        </w:rPr>
        <w:t>- Наклонить голову к правому плечу и зафиксировать это положение. Внимание зафиксировать на расстяжении мышц шеи. То же в другую сторону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Наклонить голову вперед, стараясь подбородком коснуться груди и зафиксировать это положение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Наклонить голову вперед-вправо и зафиксировать это положение. То же вперед-влево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Повернуть голову направо и наклонить ее влево. Зафиксировать. То же в другую сторону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5. Мышцы рук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Обнять себя руками за плечи, стараясь поднять локти повыше и продвинуть пальцы рук как можно ближе к позвоночнику. Зафиксировать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Соединить руки в замок над головой, максимально сблизив их. Потянуться руками вверх. Зафиксировать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Правую руку согнуть локтем вверх так, чтобы пальцы касались лопатки. Надавливая левой рукой на локоть правой (очень осторожно), стараясь опустить ладонь ниже. Зафиксировать. То же, поменяв положение рук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Руки вперед согнуть правую руку к левому плечу. Зафиксировать это положение, левой взяться за правый локоть, надавливая на него, стараясь приблизить правую руку к левому плечу. То же в другую сторону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Скрестить руки за спиной, взяться кистью одной за локоть другой руки. зафиксировать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3.5. Контрольный блок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1. Здоровье – это ………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2. Я и здоровый образ жизни совместимы?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3. Мой ЗОЖ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4. Мой вклад в борьбу с социальными опасностями.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5. Двигательная активность – реальность?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6. Рациональное питание – миф?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7. Режим дня: за и против?</w:t>
      </w:r>
    </w:p>
    <w:p>
      <w:pPr>
        <w:pStyle w:val="TextBody"/>
        <w:tabs>
          <w:tab w:val="clear" w:pos="720"/>
          <w:tab w:val="left" w:pos="-78" w:leader="none"/>
          <w:tab w:val="left" w:pos="0" w:leader="none"/>
        </w:tabs>
        <w:spacing w:lineRule="auto" w:line="24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блиографический спис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ладимиров В.А., Измалков В.И. Кaтacтpoфы и зкология. - М., 200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Лапин В.А., Мартинсен А.Г., Попов В.М. Основы экологических знаний инженера: Учеб. пособие. - М.: Экология, 1996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Ревелль П., Ревелль .Ч. Среда нашего обитания: В 4 кн./ Пер. с aнгл. - М.: Мир,199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Реймерс Н.Ф. Экология. Теории, законы, правила, принципы и гипотезы. – М.: Россия молодая, 199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Девисилов В.А. Охрана труда: Учебник. – 2-е изд., испр. и доп. – М.: ФОРУМ: ИНФРА-М, 2006. – 448 с.: ил. – (Профессиональное образовани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Микрюков В.Ю. Безопасность жизнедеятельности: Учебник / В.Ю. Микрюков. – Ростов н/Д: Феникс, 2006. – 560 с.: - с ил. (Высшее образовани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Безопасность жизнедеятельности: Учебник для вузов / С.В. Белов, А.В. Ильницкая, А.Ф. Козьяков и др.; Под общ. ред. С.В. Белова. 4-е изд., испр. и доп. – М.: Высш. шк., 2004. – 606 с.: 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Хван Т.А. Безопасность жизнедеятельности: учеб. пособие / Т.А. Хван, П.А. Хван. – изд.5-е, перераб. и доп. – Ростов н/Д: Феникс, 2005. – 414, [1] с.: ил. – (Высшее образовани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Безопасность жизнедеятельности: Учебник / Под ред. проф. Э.А. Арустамова. – 12-е изд., перераб. и доп. – М.: Издательско-торговая корпорация «Дашков и К», 2007. – 456 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Безопасность жизнедеятельности: Учебник для вузов, 2-е изд. / Под ред. Михайлова Л.А. – СПб.: Питер, 2008. – 461 с.: и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 Поленов Б.В. Защита жизни и здоровья человека в Х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еке. Восемь основных источников опасности для человечества / Б.В. Поленов. – М.: ООО «Группа ИДТ», 2008. – 720 с.: ил., табл.</w:t>
      </w:r>
    </w:p>
    <w:sectPr>
      <w:type w:val="nextPage"/>
      <w:pgSz w:w="11906" w:h="16838"/>
      <w:pgMar w:left="851" w:right="851" w:gutter="0" w:header="0" w:top="567" w:footer="0" w:bottom="567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14:00Z</dcterms:created>
  <dc:creator>Kafedra  BGD</dc:creator>
  <dc:description/>
  <cp:keywords/>
  <dc:language>en-US</dc:language>
  <cp:lastModifiedBy>Marshida</cp:lastModifiedBy>
  <cp:lastPrinted>2008-06-23T12:38:00Z</cp:lastPrinted>
  <dcterms:modified xsi:type="dcterms:W3CDTF">2014-05-12T09:34:00Z</dcterms:modified>
  <cp:revision>124</cp:revision>
  <dc:subject/>
  <dc:title>МИНИСТЕРСТВО ОБРАЗОВАНИЯ РОССИЙСКОЙ ФЕДЕРАЦИИ</dc:title>
</cp:coreProperties>
</file>