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613737051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Т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Н.Д.Чичиров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.03.01 Теплоэнергетика и теплотехни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.03.01 Теплоэнергетика и теплотехни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79290" cy="146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1.55pt;mso-wrap-distance-left:9pt;mso-wrap-distance-right:0pt;mso-wrap-distance-top:0pt;mso-wrap-distance-bottom:0pt;margin-top:12.85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pacing w:val="-4"/>
          <w:sz w:val="28"/>
        </w:rPr>
        <w:t xml:space="preserve">Образовательная программа                        </w:t>
      </w:r>
      <w:r>
        <w:rPr/>
        <w:t xml:space="preserve">Тепловые электрические станции; Экономика и управление на </w:t>
      </w:r>
    </w:p>
    <w:p>
      <w:pPr>
        <w:pStyle w:val="Normal"/>
        <w:widowControl w:val="false"/>
        <w:rPr/>
      </w:pPr>
      <w:r>
        <w:rPr/>
        <w:t xml:space="preserve">                                               </w:t>
      </w:r>
      <w:r>
        <w:rPr/>
        <w:t xml:space="preserve">предприятии теплоэнергетики. </w:t>
      </w:r>
    </w:p>
    <w:p>
      <w:pPr>
        <w:pStyle w:val="Normal"/>
        <w:widowControl w:val="false"/>
        <w:rPr/>
      </w:pPr>
      <w:r>
        <w:rPr/>
        <w:t xml:space="preserve">                                               </w:t>
      </w:r>
      <w:r>
        <w:rPr/>
        <w:t>Проектирование теплоэнергетических систем.</w: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9 зачетных единиц, всего 324 часа, из которых 171 часов составляет контактная работа обучающегося с преподавателем: 168 часов практических аудиторных занятий, 2 часа контроль самостоятельных заданий, 117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  <w:r>
              <w:rPr>
                <w:sz w:val="22"/>
                <w:lang w:val="en-US"/>
              </w:rPr>
              <w:t>Telefonier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u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schaftswel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5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lang w:val="de-DE"/>
              </w:rPr>
              <w:t>Recycling; Versorgungssicherheit; Atomenergie für friedliche zwecke</w:t>
            </w:r>
            <w:r>
              <w:rPr>
                <w:color w:val="FF000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7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en-US"/>
              </w:rPr>
            </w:pPr>
            <w:r>
              <w:rPr>
                <w:lang w:val="de-DE"/>
              </w:rPr>
              <w:t>Elektroenergie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>
                <w:lang w:val="en-US"/>
              </w:rPr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8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8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8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9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9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lang w:val="de-DE"/>
              </w:rPr>
              <w:t>Konzepte der Befriedigung des Energiebedarfs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Supraleittechnik mit großem Potential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>Рабочая программа дисциплины «Иностранный язык (немецкий язык)» образовательных программ «Тепловые электрические станции», «Экономика и управление на предприятии теплоэнергетики» , «Промышленная теплоэнергетика», «Технологии воды  и топлива» «Энергообеспечение предприятий и энергоресурсосберегающие технологии» разработана в соответствии с требованиями ФГОС ВО по направлению подготовки бакалавров 13.03.01 Теплоэнергетика и теплотехника.</w:t>
      </w:r>
      <w:r>
        <w:br w:type="page"/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олит.н., доц. Д.Г. Сидор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Т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 xml:space="preserve">Зам. директора ИТЭ по УМР _______________ </w:t>
      </w:r>
      <w:r>
        <w:rPr>
          <w:color w:val="FF0000"/>
        </w:rPr>
        <w:t>Куценко С.М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ПТ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ТЭ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ЭО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ТВ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Э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14:00Z</dcterms:modified>
  <cp:revision>72</cp:revision>
  <dc:subject/>
  <dc:title> К Г Э У</dc:title>
</cp:coreProperties>
</file>