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792801210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92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6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39.03.01. Соц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3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39.03.01. Соц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                      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>Образовательная программа                     Экономическая социология. Экономическая социология и маркетинг.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3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39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Форма обуч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40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bCs/>
          <w:caps w:val="false"/>
          <w:smallCaps w:val="false"/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iCs/>
        </w:rPr>
        <w:t>Объем дисциплины составляет 3 зачетных единицы, всего 108 часов, из которых 58 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</w:t>
      </w:r>
      <w:r>
        <w:rPr/>
        <w:t>тоятельная работа обучающегос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Брандес М. П.</w:t>
      </w:r>
      <w:r>
        <w:rPr/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Деловой иностранный язык (немецкий язык)» образовательных программ «Экономическая социология», «Экономическая социология и маркетинг» разработана в соответствии с требованиями ФГОС ВО по направлению подготовки бакалавров 39.03.01 Социологи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преп., Л.В. Маминова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8:26:00Z</dcterms:modified>
  <cp:revision>80</cp:revision>
  <dc:subject/>
  <dc:title> К Г Э У</dc:title>
</cp:coreProperties>
</file>