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2056251002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8.03.02 Менеджмен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8.03.02 Менеджмен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79290" cy="146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.55pt;mso-wrap-distance-left:9pt;mso-wrap-distance-right:0pt;mso-wrap-distance-top:0pt;mso-wrap-distance-bottom:0pt;margin-top:12.85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                                   Менеджмент организации.     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                                   </w:t>
      </w:r>
      <w:r>
        <w:rPr>
          <w:spacing w:val="-4"/>
          <w:sz w:val="28"/>
        </w:rPr>
        <w:t xml:space="preserve">Производственный менеджмент. 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                                   </w:t>
      </w:r>
      <w:r>
        <w:rPr>
          <w:spacing w:val="-4"/>
          <w:sz w:val="28"/>
        </w:rPr>
        <w:t>Финансовый менеджмент</w:t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6 зачетных единиц, всего 216 часов, из которых 114 часов составляет контактная работа обучающегося с преподавателем: 111 часов практических аудиторных занятий, 2 часа контроль самостоятельных заданий, 66 часов составляет самостоятельная работа обучающегося, 1 час – групповой консультации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 «Europäische Gemeinschaft»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Europäische Gemeinschaft, Vollendung des Binnenmarkts, Wirtschafts-und Währungsunion, Vom Binnenmarkt zur Europäischen Un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2. Das Wirtschaftliche Modell der Bundesrepublik Deutschland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практика чтения, перевода и реферирования текста по специальности:  Meine Familie, Wirtschaftliche Entwicklung in der Bundesrepublik Deutschlands, Einkommen und Preis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>. Rechtsformen der Unternehmung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Rechtsformen der Unternehmung; Meine Hochschule; Energouniversität; Bundesrepublik Deutschland, Aktiengesellschaft, Gesellschaft mit beschränkter Haftung, Kommanditgesellschaft, Wenn Sie Ihr eigenes Unternehmen gründen woll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>. Markt und Verbraucher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Der Markt, Vebraucherschutz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color w:val="FF0000"/>
                <w:sz w:val="22"/>
                <w:lang w:val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oziologi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l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ssenschaft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чтения, перевода и реферирования текста по специальности: 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Was wissen sie über Soziologie, Soziologie in Deutschland;  Aufgaben der Soziolo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sz w:val="20"/>
                <w:szCs w:val="20"/>
                <w:lang w:val="en-US"/>
              </w:rPr>
              <w:t>Vertrag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практика чтения, перевода и реферирования текста по специальности:  </w:t>
            </w:r>
            <w:r>
              <w:rPr>
                <w:sz w:val="20"/>
                <w:szCs w:val="20"/>
                <w:lang w:val="en-US"/>
              </w:rPr>
              <w:t>Verschiede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ä</w:t>
            </w:r>
            <w:r>
              <w:rPr>
                <w:sz w:val="20"/>
                <w:szCs w:val="20"/>
                <w:lang w:val="en-US"/>
              </w:rPr>
              <w:t>dte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M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ü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s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Kaufvertrag;  Touristischer Vertrag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Рабочая программа дисциплины «Иностранный язык (немецкий язык)» образовательных программ «Менеджмент организации», «Производственный менеджмент», «Финансовый менеджмент» разработана в соответствии с требованиями ФГОС ВО по направлению подготовки бакалавров 38.03.02 Менеджмент</w:t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ист.н., доц.А.Б. Максим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07:00Z</dcterms:modified>
  <cp:revision>74</cp:revision>
  <dc:subject/>
  <dc:title> К Г Э У</dc:title>
</cp:coreProperties>
</file>