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525479669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5.03.04 Автоматизация технологических процессов и производст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2.1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5.03.04 Автоматизация технологических процессов и производст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612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втоматизация технологических процессов и производст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48.2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матизация технологических процессов и производст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Образовательная программа                        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3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4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пособность к самоорганизации и самообразованию  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71 </w:t>
      </w:r>
      <w:r>
        <w:rPr>
          <w:bCs/>
          <w:iCs/>
        </w:rPr>
        <w:t>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 «Автоматизация технологических процессов и производств « разработана в соответствии с требованиями ФГОС ВО по направлению подготовки бакалавров 15.03.04 Автоматизация технологических процессов и производств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>
          <w:sz w:val="16"/>
          <w:szCs w:val="16"/>
        </w:rPr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ТЭ по УМНР _______________ Ляпин</w:t>
      </w:r>
      <w:r>
        <w:rPr>
          <w:color w:val="FF0000"/>
        </w:rPr>
        <w:t xml:space="preserve"> </w:t>
      </w:r>
      <w:r>
        <w:rPr/>
        <w:t>А.И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АТП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10-19T13:18:00Z</cp:lastPrinted>
  <dcterms:modified xsi:type="dcterms:W3CDTF">2017-10-22T19:01:00Z</dcterms:modified>
  <cp:revision>4</cp:revision>
  <dc:subject/>
  <dc:title> К Г Э У</dc:title>
</cp:coreProperties>
</file>