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117589559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И.В.Ившин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11.03.04 Электроника и наноэлектроник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1.03.04 Электроника и наноэлектроник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79290" cy="146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.55pt;mso-wrap-distance-left:9pt;mso-wrap-distance-right:0pt;mso-wrap-distance-top:0pt;mso-wrap-distance-bottom:0pt;margin-top:12.85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                                            Промышленная электроника. 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  <w:t xml:space="preserve">                                                                      </w:t>
      </w:r>
      <w:r>
        <w:rPr>
          <w:spacing w:val="-4"/>
          <w:sz w:val="28"/>
        </w:rPr>
        <w:t>Светотехника и источники света</w:t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Способность к самоорганизации и самообразованию (ОК-7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9 зачетных единиц, всего 324 часа, из которых 171 час составляет контактная работа обучающегося с преподавателем: 168 часов практических аудиторных занятий, 2 часа контроль самостоятельных заданий, 117 часов составляет самостоятельная работа обучающегося, 1 час – групповой консультации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1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lang w:val="de-DE"/>
              </w:rPr>
              <w:t>Recycling; Versorgungssicherheit; Atomenergie für friedliche zwecke</w:t>
            </w:r>
            <w:r>
              <w:rPr>
                <w:color w:val="FF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</w:rPr>
            </w:pPr>
            <w:r>
              <w:rPr>
                <w:lang w:val="de-DE"/>
              </w:rPr>
              <w:t>Elektroenergie</w:t>
            </w:r>
            <w:r>
              <w:rPr/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/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>. Рабочая программа дисциплины «Иностранный язык (немецкий язык)» образовательных программ «Промышленная электроника» «Светотехника и источники света» разработана в соответствии с требованиями ФГОС ВО по направлению подготовки бакалавров 11.03.04 Электроника и наноэлектроника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олит.н., доц.Д.Г. Сидор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Э по УМР _______________ Куценко С.М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ПЭ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21:00Z</dcterms:modified>
  <cp:revision>72</cp:revision>
  <dc:subject/>
  <dc:title> К Г Э У</dc:title>
</cp:coreProperties>
</file>