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6855623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9.03.01 Социолог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9.03.01 Социолог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         Экономическая социология. </w: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                                                                   </w:t>
      </w:r>
      <w:r>
        <w:rPr>
          <w:spacing w:val="-4"/>
          <w:sz w:val="28"/>
        </w:rPr>
        <w:t>Экономическая социология и маркетинг.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ов, из которых</w:t>
      </w:r>
      <w:r>
        <w:rPr/>
        <w:t xml:space="preserve"> 117 </w:t>
      </w:r>
      <w:r>
        <w:rPr>
          <w:bCs/>
          <w:iCs/>
        </w:rPr>
        <w:t>часов составляет контактная работа обучающегося с преподавателем: 114 часов практических аудиторных занятий, 2 часа контроль самостоятельных заданий, 63 часа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Экономическая социология», «Экономическая социология и маркетинг» разработана в соответствии с требованиями ФГОС ВО по направлению подготовки бакалавров 39.03.01 Социология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преп,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3:00Z</dcterms:modified>
  <cp:revision>4</cp:revision>
  <dc:subject/>
  <dc:title> К Г Э У</dc:title>
</cp:coreProperties>
</file>