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86635418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.03.03 Энергетическое машиностро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.03.03 Энергетическое машиностро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</w:t>
      </w:r>
      <w:r>
        <w:rPr>
          <w:sz w:val="28"/>
          <w:szCs w:val="28"/>
        </w:rPr>
        <w:t xml:space="preserve">Газотурбинные, паротурбинные установки и двигатели.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тлы, камеры сгорания и парогенераторы АЭС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sz w:val="28"/>
          <w:szCs w:val="28"/>
        </w:rPr>
        <w:t xml:space="preserve"> «</w:t>
      </w:r>
      <w:r>
        <w:rPr/>
        <w:t>Газотурбинные, паротурбинные установки и двигатели», «Котлы, камеры сгорания и парогенераторы АЭС» разработана в соответствии с требованиями ФГОС ВО по направлению подготовки бакалавров 13.03.03 Энергетическое машиностроение</w:t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НР _______________ Ляпин А.И 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КУП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39:00Z</dcterms:modified>
  <cp:revision>72</cp:revision>
  <dc:subject/>
  <dc:title> К Г Э У</dc:title>
</cp:coreProperties>
</file>