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1512322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 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.03.06 Мехатроника и робототехн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2.1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.03.06 Мехатроника и робототехн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612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Мехатроник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48.2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хатроника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Образовательная программа                        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6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пособность к самоорганизации и самообразованию  (ОК-7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71 </w:t>
      </w:r>
      <w:r>
        <w:rPr>
          <w:bCs/>
          <w:iCs/>
        </w:rPr>
        <w:t>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ОК-5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Миляева Н.Н. </w:t>
      </w:r>
      <w:r>
        <w:rPr>
          <w:rFonts w:eastAsia="MS Mincho;ＭＳ 明朝"/>
        </w:rPr>
        <w:t xml:space="preserve">Немецкий язык. </w:t>
      </w:r>
      <w:r>
        <w:rPr>
          <w:rFonts w:eastAsia="MS Mincho;ＭＳ 明朝"/>
          <w:lang w:val="en-US"/>
        </w:rPr>
        <w:t>Deutsch</w:t>
      </w:r>
      <w:r>
        <w:rPr>
          <w:rFonts w:eastAsia="MS Mincho;ＭＳ 明朝"/>
        </w:rPr>
        <w:t>.А1-А-2: учебник и практикум для бакалавриата и магистратуры /Н.Н. Миляева, Н.В. Кукина; ред.А.Ф. Зиновьева. –М.: Юрайт, 2017. -354 с.: цв.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 «Автоматизация технологических процессов и производств « разработана в соответствии с требованиями ФГОС ВО по направлению подготовки бакалавров 15.03.04 Автоматизация технологических процессов и производств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>
          <w:sz w:val="16"/>
          <w:szCs w:val="16"/>
        </w:rPr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03.05.2017 г., протокол №10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АТП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10-19T13:18:00Z</cp:lastPrinted>
  <dcterms:modified xsi:type="dcterms:W3CDTF">2017-11-21T19:12:00Z</dcterms:modified>
  <cp:revision>7</cp:revision>
  <dc:subject/>
  <dc:title> К Г Э У</dc:title>
</cp:coreProperties>
</file>