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087065274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92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38.03.01. Эконом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3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38.03.01. Эконом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                       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              Бухгалтерский учет.  Финансы и кредит.      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  <w:t xml:space="preserve">                                                                      </w:t>
      </w:r>
      <w:r>
        <w:rPr>
          <w:spacing w:val="-4"/>
          <w:sz w:val="28"/>
        </w:rPr>
        <w:t>Экономика предприятий и организаций</w:t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3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39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40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sz w:val="28"/>
        </w:rPr>
        <w:t>г. Казань, 2016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3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4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bCs/>
          <w:caps w:val="false"/>
          <w:smallCaps w:val="false"/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iCs/>
        </w:rPr>
        <w:t>Объем дисциплины составляет 3 зачетных единицы, всего 108 часов, из которых 58 часов составляет контактная работа обучающегося с преподавателем: 57 часов практических аудиторных занятий, 1 час контроль самостоятельных заданий, 50 часов составляет самос</w:t>
      </w:r>
      <w:r>
        <w:rPr/>
        <w:t>тоятельная работа обучающегося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 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)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i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Kaufvertrag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bgeschlossen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) 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) 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Брандес М. П.</w:t>
      </w:r>
      <w:r>
        <w:rPr/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Рабочая программа дисциплины «Деловой иностранный язык (немецкий язык)» образовательных программ «Бухгалтерский учет», «Финансы и кредит», «Экономика предприятий и организаций» разработана в соответствии с требованиями ФГОС ВО по направлению подготовки бакалавров 38.03.01 Экономик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ист.н., доц. А.Б. Максимова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О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7:00Z</dcterms:modified>
  <cp:revision>79</cp:revision>
  <dc:subject/>
  <dc:title> К Г Э У</dc:title>
</cp:coreProperties>
</file>