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588920501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3.03.02 Электроэнергетика и электротехни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3.03.02 Электроэнергетика и электротехни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32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ковольтные электроэнергетика и электротехника, Релейная защита и автоматизация электроэнергетических систем, Электрические станции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энергетические системы и сети, Электроснабжение, Электроснабжение (прикладной бакалавриат), Нетрадиционные и возобновляемые источники энергии, Электрические и электронные аппараты, Электропривод и автоматика, Электромеханические комплексы и системы, Электрический транспорт, Электрооборудование и электрохозяйство предприятий, организаций и учрежд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03.9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ковольтные электроэнергетика и электротехника, Релейная защита и автоматизация электроэнергетических систем, Электрические станци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энергетические системы и сети, Электроснабжение, Электроснабжение (прикладной бакалавриат), Нетрадиционные и возобновляемые источники энергии, Электрические и электронные аппараты, Электропривод и автоматика, Электромеханические комплексы и системы, Электрический транспорт, Электрооборудование и электрохозяйство предприятий, организаций и учрежд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68 часов составляет контактная работа обучающегося с преподавателем: 165 часов практических аудиторных занятий, 2 часа контроль самостоятельных заданий, 120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Высоковольтные электроэнергетика и электротехника», «Релейная защита и автоматизация электроэнергетических систем», «Электрические станции», «Электроэнергетические системы и сети», «Электроснабжение», «Электроснабжение (прикладной бакалавриат)», «Нетрадиционные и возобновляемые источники энергии», «Электрические и электронные аппараты», «Электропривод и автоматика», «Электромеханические комплексы и системы», «Электрический транспорт», «Электрооборудование и электрохозяйство предприятий, организаций и учреждений»,  разработана в соответствии с требованиями ФГОС ВО по направлению подготовки бакалавров 13.03.02 Электроэнергетика и электротехн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А.Б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А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РЗ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О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Си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ТК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Х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20:03:00Z</dcterms:modified>
  <cp:revision>73</cp:revision>
  <dc:subject/>
  <dc:title> К Г Э У</dc:title>
</cp:coreProperties>
</file>