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710091161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.03.04 Прикладная математ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.03.04 Прикладная математ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</w:t>
      </w:r>
      <w:r>
        <w:rPr>
          <w:sz w:val="28"/>
        </w:rPr>
        <w:t xml:space="preserve">Математическое и программное обеспечение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истем обработки информации и управления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(ОК-5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>пособ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, толерантно воспринимая социальные, этнические, конфессиональные и культурные различия (ОК-6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 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ации и самообразованию  (ОК-7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а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5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/>
      </w:pPr>
      <w:r>
        <w:rPr/>
        <w:t>Рабочая программа дисциплины «Иностранный язык (немецкий язык)» образовательной программы «Математическое и программное обеспечение систем обработки информации и управления» разработана в соответствии с требованиями ФГОС ВО по направлению подготовки бакалавров 01.03.04 Прикладная математик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 Замалютдинова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8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0:00Z</dcterms:modified>
  <cp:revision>75</cp:revision>
  <dc:subject/>
  <dc:title> К Г Э У</dc:title>
</cp:coreProperties>
</file>