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15729580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1.03.04 Электроника и наноэлектрони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1.03.04 Электроника и наноэлектрони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         Промышленная электроника.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</w:t>
      </w:r>
      <w:r>
        <w:rPr>
          <w:spacing w:val="-4"/>
          <w:sz w:val="28"/>
        </w:rPr>
        <w:t>Светотехника и источники света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пособность к самоорганизации и самообразованию (ОК-7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. Рабочая программа дисциплины «Иностранный язык (немецкий язык)» образовательных программ «Промышленная электроника» «Светотехника и источники света» разработана в соответствии с требованиями ФГОС ВО по направлению подготовки бакалавров 11.03.04 Электроника и наноэлектроник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21:00Z</dcterms:modified>
  <cp:revision>72</cp:revision>
  <dc:subject/>
  <dc:title> К Г Э У</dc:title>
</cp:coreProperties>
</file>