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3161539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92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jc w:val="center"/>
        <w:rPr>
          <w:vanish/>
          <w:sz w:val="28"/>
        </w:rPr>
      </w:pPr>
      <w:r>
        <w:rPr>
          <w:vanish/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5518785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38.03.02. Менеджмен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43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38.03.02. Менеджмен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                    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>Образовательная программа                    Менеджмент организации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5518785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434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5767070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454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5900420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464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ОК-5)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/>
              <w:t>способность осуществлять деловое общениеи публичные выступления, вести переговоры, совещания,осуществлять деловую перепискуи поддерживать электронные коммуникации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ОПК -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8 </w:t>
      </w:r>
      <w:r>
        <w:rPr>
          <w:bCs/>
          <w:iCs/>
        </w:rPr>
        <w:t>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тоятельная работа обучающегос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П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П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Ein Kaufvertrag wird abgeschloss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, ОП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/>
        <w:t>Рабочая программа дисциплины «Деловой иностранный язык (немецкий язык)» образовательной программы «Менеджмент организации» разработана в соответствии с требованиями ФГОС ВО по направлению подготовки бакалавров 38.03.02 Менеджмент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ист.н., доц. 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6:00Z</dcterms:modified>
  <cp:revision>3</cp:revision>
  <dc:subject/>
  <dc:title> К Г Э У</dc:title>
</cp:coreProperties>
</file>