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833537002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6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В «ДЕЛОВОЙ 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color w:val="FF0000"/>
          <w:sz w:val="28"/>
        </w:rPr>
      </w:pPr>
      <w:r>
        <w:rPr>
          <w:color w:val="FF0000"/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.03.08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Водные биоресурсы и аквакультур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.03.08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Водные биоресурсы и аквакульту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pacing w:val="-4"/>
          <w:sz w:val="28"/>
        </w:rPr>
        <w:t xml:space="preserve">Образовательная программа            </w:t>
      </w:r>
      <w:r>
        <w:rPr>
          <w:rFonts w:eastAsia="Calibri"/>
          <w:sz w:val="28"/>
          <w:szCs w:val="28"/>
          <w:lang w:eastAsia="en-US"/>
        </w:rPr>
        <w:t>Аквакультура</w:t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widowControl w:val="false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Деловой 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Деловой 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3 сем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7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sz w:val="20"/>
              </w:rPr>
              <w:t>(ОК-5)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ого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3 зачетных единицы, всего 108 часов, из которых</w:t>
      </w:r>
      <w:r>
        <w:rPr/>
        <w:t xml:space="preserve"> 56 </w:t>
      </w:r>
      <w:r>
        <w:rPr>
          <w:bCs/>
          <w:iCs/>
        </w:rPr>
        <w:t>часов составляет контактная работа обучающегося с преподавателем: 54 часа практических аудиторных занятий, 1 час контроль самостоятельной работы, 1 час групповой консультации, 16 часов составляет самостоятельная работа обучающегося., 36 часов подготовки к контролю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Lektion 1.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 Пассив и конструкции с пассивным значением (Пассив 1, Пассив 2, безличные конструкции (1) с man, -bar, безличные конструкции (2): sich lassen / sein + zu + Infinitiv)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Meine Universität, Mein Beruf, Meine Forschungsarbeit, Angewandte Forschung in der Energetik, Stand der Entwicklung der Energiewirtschaft in Ru</w:t>
            </w:r>
            <w:r>
              <w:rPr>
                <w:rFonts w:eastAsia="Calibri"/>
                <w:sz w:val="20"/>
                <w:szCs w:val="20"/>
                <w:lang w:eastAsia="en-US"/>
              </w:rPr>
              <w:t>β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land und in Deutschland,  Moderne Tendenzen in der Entwicklung der  Technik, Hochschulkooperationen;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    1)”Kasaner energetische Universität”,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)“Ingenieurwissenschaften in Deutschland”, 3)“Energieforschung”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4)”Standort Deutschland”, 5)”Technologien für Energieeffizienz”,6)”Merkels Masterplan für die Energiewende”, 7) Internationale technische Kooperation”;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ферирова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“Ingenieurwissenschaften in Deutschland”, “Das Internet der Energie”, “Forschungsinitiative: Deutschland sucht den Superspeicher”, “Kraft-Wärme-Kopplung”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деловой переписки: Правила оформления и структура электронных писем и факсов.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Lektion 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рамматика:ПричастиеI(причастие настоящего времени), Причастие II (перфектное причастие. Функции причастия в предложении и их перевод;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Лексика: словарный минимум по теме;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тной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ч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Konventionelle Technologien der Stromerzeugung, Modernisierung und Updates von Kohlekraftwerken, Erneuerbare Energieerzeugung, Umweltschonende Technologien. 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тения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евод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Gas- und Dampf(GuD)-Kraftwerke, 2) Brennstoffzellen, 3) Leittechnik, 4) Weg zu einer modernen Klima- und Energiepolitik, 5)Kombikraftwerke mit Erdgas, 6) Die Erneuerbare-Energien-Politik in Deutschland, 7)Windenergie, 8)Bioenergie, 9)Photovoltaik, 10)Zielnetz 2050,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1)Speichertechnologien.                                                    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рольный перевод и реферирование: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Brennstoffzellen, Kombikraftwerke mit Erdgas, Bioenergie, Photovolta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 структура и правила оформления делового письма, виды деловых писем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</w:t>
            </w:r>
            <w:r>
              <w:rPr>
                <w:rFonts w:eastAsia="Calibri"/>
                <w:b/>
                <w:color w:val="FF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Lektion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амматика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: Infinitiv mit und ohne zu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ексика: словарный минимум по теме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актика устной речи: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i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eschafte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чтения и перевода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)Ein Kaufvertrag wird abgeschloss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) Messen und Ausstellungen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Osterreich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–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ergiepolitik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Wirtschaft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актика деловой переписки: составление договора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 w:val="false"/>
        <w:tabs>
          <w:tab w:val="clear" w:pos="708"/>
          <w:tab w:val="left" w:pos="360" w:leader="none"/>
        </w:tabs>
        <w:suppressAutoHyphens w:val="false"/>
        <w:spacing w:before="0" w:after="0"/>
        <w:ind w:left="0" w:righ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>8.1. Основная литератур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1. Архипов А. Ф.</w:t>
      </w:r>
      <w:r>
        <w:rPr>
          <w:rFonts w:eastAsia="Calibri"/>
          <w:lang w:eastAsia="en-US"/>
        </w:rPr>
        <w:t xml:space="preserve">  Письменный перевод с немецкого языка на русский язык : учебное пособие/ А. Ф. Архипов. -М.: КДУ, 2008. -336 с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right" w:pos="9356" w:leader="underscore"/>
        </w:tabs>
        <w:suppressAutoHyphens w:val="false"/>
        <w:spacing w:before="0" w:after="0"/>
        <w:ind w:left="71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ind w:left="714" w:hanging="714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lang w:eastAsia="en-US"/>
        </w:rPr>
        <w:t>8.2. дополнительная литература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bCs/>
          <w:lang w:eastAsia="ru-RU"/>
        </w:rPr>
      </w:pPr>
      <w:r>
        <w:rPr>
          <w:rFonts w:eastAsia="Calibri"/>
          <w:b/>
          <w:bCs/>
          <w:lang w:eastAsia="en-US"/>
        </w:rPr>
        <w:t>1. Брандес М. П.</w:t>
      </w:r>
      <w:r>
        <w:rPr>
          <w:rFonts w:eastAsia="Calibri"/>
          <w:lang w:eastAsia="en-US"/>
        </w:rPr>
        <w:t xml:space="preserve">  Практическое реферирование. Практикум : учебное пособие/ М. П. Брандес. -М.: КДУ, 2008. -368 с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2. Максимова, Анастасия Борисовна</w:t>
            </w:r>
            <w:r>
              <w:rPr>
                <w:lang w:eastAsia="ru-RU"/>
              </w:rPr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  <w:lang w:eastAsia="ru-RU"/>
              </w:rPr>
              <w:t xml:space="preserve"> Ч.2.</w:t>
            </w:r>
            <w:r>
              <w:rPr>
                <w:lang w:eastAsia="ru-RU"/>
              </w:rPr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3. Максимова, Анастасия Борисовна</w:t>
            </w:r>
            <w:r>
              <w:rPr>
                <w:lang w:eastAsia="ru-RU"/>
              </w:rPr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  <w:lang w:eastAsia="ru-RU"/>
              </w:rPr>
              <w:t xml:space="preserve"> Ч.1.</w:t>
            </w:r>
            <w:r>
              <w:rPr>
                <w:lang w:eastAsia="ru-RU"/>
              </w:rPr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4. Никонорова Л. М.</w:t>
            </w:r>
            <w:r>
              <w:rPr>
                <w:lang w:eastAsia="ru-RU"/>
              </w:rPr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5. Никонорова Л.М.</w:t>
            </w:r>
            <w:r>
              <w:rPr>
                <w:lang w:eastAsia="ru-RU"/>
              </w:rPr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6. Трухина Е.М.</w:t>
            </w:r>
            <w:r>
              <w:rPr>
                <w:lang w:eastAsia="ru-RU"/>
              </w:rPr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7. 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lang w:eastAsia="ru-RU"/>
              </w:rPr>
              <w:t>8.Маминова Л.В.</w:t>
            </w:r>
            <w:r>
              <w:rPr>
                <w:lang w:eastAsia="ru-RU"/>
              </w:rPr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val="en-US"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val="en-US"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/>
        <w:t>Рабочая программа дисциплины «Деловой иностранный язык (немецкий язык)» образовательной программы</w:t>
      </w:r>
      <w:r>
        <w:rPr>
          <w:rFonts w:eastAsia="Calibri"/>
          <w:lang w:eastAsia="en-US"/>
        </w:rPr>
        <w:t xml:space="preserve"> «Аквакультура» </w:t>
      </w:r>
      <w:r>
        <w:rPr/>
        <w:t xml:space="preserve">разработана в соответствии с требованиями ФГОС ВО по направлению подготовки бакалавров 35.08.03 </w:t>
      </w:r>
      <w:r>
        <w:rPr>
          <w:rFonts w:eastAsia="Calibri"/>
          <w:lang w:eastAsia="en-US"/>
        </w:rPr>
        <w:t xml:space="preserve"> Водные биоресурсы и аквакультура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олит.н., доц.А.Б. Максим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 xml:space="preserve">Зам. директора ИТЭ по УМНР _______________ </w:t>
      </w:r>
      <w:r>
        <w:rPr>
          <w:color w:val="FF0000"/>
        </w:rPr>
        <w:t>Косулин В.В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ВБ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>
      <w:rFonts w:cs="Times New Roman"/>
      <w:lang w:val="en-U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0:00Z</cp:lastPrinted>
  <dcterms:modified xsi:type="dcterms:W3CDTF">2017-10-22T19:01:00Z</dcterms:modified>
  <cp:revision>3</cp:revision>
  <dc:subject/>
  <dc:title> К Г Э У</dc:title>
</cp:coreProperties>
</file>