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778847219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.03.01 Приборостро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.03.01 Приборостро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</w:t>
      </w:r>
      <w:r>
        <w:rPr>
          <w:sz w:val="28"/>
          <w:szCs w:val="28"/>
        </w:rPr>
        <w:t xml:space="preserve">Информационно-измерительные техники 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технолог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боры и методы контроля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ачества диагностики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9 зачетных единиц, всего 324 часа, из которых 171 час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1/</w:t>
            </w: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</w:rPr>
            </w:pPr>
            <w:r>
              <w:rPr>
                <w:lang w:val="de-DE"/>
              </w:rPr>
              <w:t>Elektroenergie</w:t>
            </w:r>
            <w:r>
              <w:rPr/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/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дисциплины «Иностранный язык (немецкий язык)» образовательных программ «Информационно-измерительные техники и технологии»,</w:t>
      </w:r>
      <w:r>
        <w:rPr>
          <w:spacing w:val="-4"/>
        </w:rPr>
        <w:t xml:space="preserve"> </w:t>
      </w:r>
      <w:r>
        <w:rPr/>
        <w:t xml:space="preserve"> «Приборы и методы контроля качества диагностики» разработана в соответствии с требованиями ФГОС ВО по направлению подготовки бакалавров 12.03.01 Приборостроение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Замалютдинова</w:t>
            </w:r>
          </w:p>
        </w:tc>
      </w:tr>
      <w:tr>
        <w:trPr/>
        <w:tc>
          <w:tcPr>
            <w:tcW w:w="2689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.ист.н., Д.Г. Сидорова 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ПАЭ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7:00Z</dcterms:modified>
  <cp:revision>70</cp:revision>
  <dc:subject/>
  <dc:title> К Г Э У</dc:title>
</cp:coreProperties>
</file>