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293455479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8.03.01 Экономи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8.03.01 Экономи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40635</wp:posOffset>
                </wp:positionH>
                <wp:positionV relativeFrom="paragraph">
                  <wp:posOffset>163195</wp:posOffset>
                </wp:positionV>
                <wp:extent cx="4478655" cy="146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5pt;height:11.5pt;mso-wrap-distance-left:9.05pt;mso-wrap-distance-right:0pt;mso-wrap-distance-top:0pt;mso-wrap-distance-bottom:0pt;margin-top:12.85pt;mso-position-vertical-relative:text;margin-left:20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  <w:t xml:space="preserve">Образовательная программа                                                   Бухгалтерский учет. Финансы и кредит. </w:t>
      </w:r>
    </w:p>
    <w:p>
      <w:pPr>
        <w:pStyle w:val="Normal"/>
        <w:widowControl w:val="false"/>
        <w:rPr>
          <w:bCs/>
          <w:sz w:val="28"/>
        </w:rPr>
      </w:pPr>
      <w:r>
        <w:rPr>
          <w:spacing w:val="-4"/>
          <w:sz w:val="28"/>
        </w:rPr>
        <w:t xml:space="preserve">                                                                     </w:t>
      </w:r>
      <w:r>
        <w:rPr>
          <w:spacing w:val="-4"/>
          <w:sz w:val="28"/>
        </w:rPr>
        <w:t>Экономика предприятий и организаций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6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7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(ОК-4)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6 зачетных единиц, всего 216 часов, из которых</w:t>
      </w:r>
      <w:r>
        <w:rPr/>
        <w:t xml:space="preserve"> 117 </w:t>
      </w:r>
      <w:r>
        <w:rPr>
          <w:bCs/>
          <w:iCs/>
        </w:rPr>
        <w:t>часов составляет контактная работа обучающегося с преподавателем: 114 часов практических аудиторных занятий, 2 часа контроль самостоятельных заданий, 63 часа составляет самостоятельная работа обучающегося, 1 час – групповой консультации, 36 часов – подготовка к экзамену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 «Europäische Gemeinschaft»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Europäische Gemeinschaft, Vollendung des Binnenmarkts, Wirtschafts-und Währungsunion, Vom Binnenmarkt zur Europäischen Un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2. Das Wirtschaftliche Modell der Bundesrepublik Deutschland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практика чтения, перевода и реферирования текста по специальности:  Meine Familie, Wirtschaftliche Entwicklung in der Bundesrepublik Deutschlands, Einkommen und Preise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>. Rechtsformen der Unternehmung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 Rechtsformen der Unternehmung; Meine Hochschule; Energouniversität; Bundesrepublik Deutschland, Aktiengesellschaft, Gesellschaft mit beschränkter Haftung, Kommanditgesellschaft, Wenn Sie Ihr eigenes Unternehmen gründen woll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>. Markt und Verbraucher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 Der Markt, Vebraucherschutz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oziologi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l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ssenschaft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чтения, перевода и реферирования текста по специальности: 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Was wissen sie über Soziologie, Soziologie in Deutschland;  Aufgaben der Soziologi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sz w:val="20"/>
                <w:szCs w:val="20"/>
                <w:lang w:val="en-US"/>
              </w:rPr>
              <w:t>Vertrag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практика чтения, перевода и реферирования текста по специальности:  </w:t>
            </w:r>
            <w:r>
              <w:rPr>
                <w:sz w:val="20"/>
                <w:szCs w:val="20"/>
                <w:lang w:val="en-US"/>
              </w:rPr>
              <w:t>Verschiede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ä</w:t>
            </w:r>
            <w:r>
              <w:rPr>
                <w:sz w:val="20"/>
                <w:szCs w:val="20"/>
                <w:lang w:val="en-US"/>
              </w:rPr>
              <w:t>dte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Me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d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ü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d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s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lang w:val="en-US"/>
              </w:rPr>
              <w:t>Kaufvertrag;  Touristischer Vertrag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MS Mincho;ＭＳ 明朝"/>
          <w:b/>
          <w:b/>
        </w:rPr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23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</w:rPr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val="en-US"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Иностранный язык (немецкий язык)» образовательных программ «Бухгалтерский учет», «Финансы и кредит», «Экономика предприятий и организаций» разработана в соответствии с требованиями ФГОС ВО по направлению подготовки бакалавров 38.03.01 Экономика.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ист.н., доц.А.Б. Максим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О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18:00Z</dcterms:modified>
  <cp:revision>2</cp:revision>
  <dc:subject/>
  <dc:title> К Г Э У</dc:title>
</cp:coreProperties>
</file>