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319914127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1985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.03.01 Техническая физ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16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.03.01 Техническая физ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020" cy="145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11.4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Образовательная программа                                                              </w:t>
      </w:r>
      <w:r>
        <w:rPr>
          <w:sz w:val="28"/>
          <w:szCs w:val="28"/>
        </w:rPr>
        <w:t>Теплофизика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3700" cy="20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16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350" cy="203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16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8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Способность работать в коллективе, толерантно воспринимать социальные, этнические, конфессиональные и культурные различ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(ОК-6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i/>
                <w:sz w:val="20"/>
              </w:rPr>
              <w:t xml:space="preserve">Знать-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 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Уметь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i/>
                <w:sz w:val="20"/>
                <w:szCs w:val="20"/>
              </w:rPr>
              <w:t>Владеть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Способность демонстрировать знание иностранного языка на уровне, позволяющем работать с научно-технической литературой и участвовать в международном сотрудничестве в сфере профессиональной деятельности (ОПК-7 )    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</w:rPr>
              <w:t xml:space="preserve">Знать: </w:t>
            </w: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 :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ладеть: </w:t>
            </w:r>
            <w:r>
              <w:rPr>
                <w:sz w:val="20"/>
                <w:szCs w:val="20"/>
              </w:rPr>
              <w:t>навыками вести беседы на иностранном языке на общекультурные и общенаучные темы 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9 зачетных единиц, всего 324 часа, из которых</w:t>
      </w:r>
      <w:r>
        <w:rPr/>
        <w:t xml:space="preserve"> 171 </w:t>
      </w:r>
      <w:r>
        <w:rPr>
          <w:bCs/>
          <w:iCs/>
        </w:rPr>
        <w:t>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2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6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lang w:val="de-DE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val="en-US"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  <w:lang w:val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  <w:lang w:val="en-US"/>
        </w:rPr>
      </w:pPr>
      <w:r>
        <w:rPr>
          <w:bCs/>
          <w:spacing w:val="-2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ой программы «Теплофизика» разработана в соответствии с требованиями ФГОС ВО по направлению подготовки бакалавров 16.03.01 Техническая физика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>
          <w:sz w:val="16"/>
          <w:szCs w:val="16"/>
        </w:rPr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ед.н., доц. Л.М. Никон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ТЭ по УМНР _______________ Ляпин</w:t>
      </w:r>
      <w:r>
        <w:rPr>
          <w:color w:val="FF0000"/>
        </w:rPr>
        <w:t xml:space="preserve"> </w:t>
      </w:r>
      <w:r>
        <w:rPr>
          <w:color w:val="000000"/>
        </w:rPr>
        <w:t>А.И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ТО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5:00Z</dcterms:modified>
  <cp:revision>3</cp:revision>
  <dc:subject/>
  <dc:title> К Г Э У</dc:title>
</cp:coreProperties>
</file>