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664160140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6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9.03.01. Соц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39.03.01. Соц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                    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>Образовательная программа                     Экономическая социология. Экономическая социология и маркетинг.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37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39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Форма обуче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40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Объем дисциплины составляет 3 зачетных единицы, всего 108 часов, из которых 58 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</w:t>
      </w:r>
      <w:r>
        <w:rPr/>
        <w:t>тоятельная работа обучающего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Брандес М. П.</w:t>
      </w:r>
      <w:r>
        <w:rPr/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Деловой иностранный язык (немецкий язык)» образовательных программ «Экономическая социология», «Экономическая социология и маркетинг» разработана в соответствии с требованиями ФГОС ВО по направлению подготовки бакалавров 39.03.01 Социология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преп., Л.В. Маминова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8:26:00Z</dcterms:modified>
  <cp:revision>80</cp:revision>
  <dc:subject/>
  <dc:title> К Г Э У</dc:title>
</cp:coreProperties>
</file>