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767278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03.04 Прикладная матема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03.04 Прикладная матема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</w:t>
      </w:r>
      <w:r>
        <w:rPr>
          <w:sz w:val="28"/>
        </w:rPr>
        <w:t xml:space="preserve">Математическое и программное обеспече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истем обработки информации и управл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Иностранный язык (немецкий язык)» образовательной программы «Математическое и программное обеспечение систем обработки информации и управления» разработана в соответствии с требованиями ФГОС ВО по направлению подготовки бакалавров 01.03.04 Прикладная математи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0:00Z</dcterms:modified>
  <cp:revision>75</cp:revision>
  <dc:subject/>
  <dc:title> К Г Э У</dc:title>
</cp:coreProperties>
</file>